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39002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4.02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2959-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699" w:hRule="atLeast"/>
        </w:trPr>
        <w:tc>
          <w:tcPr>
            <w:tcW w:w="458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розгляд заяв ДП «Теплоенерго» ПрАТ «Бородянська СПМК 15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uk-UA"/>
        </w:rPr>
        <w:t>Розглянувши звернення ДП «Теплоенерго» ПрАТ «Бородянська СПМК 15» №22, №23, №24, №25, №26, №27, №28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№29, від 02.02.2022 р. щодо продовження договорів оренди об’єктів комунальної власності Бучанської міської територіальної громади, враховуючи рішення Бучанської міської ради №3690-62-VII від 25.07.2019 р. «Про передачу котелень комунальної власності закладів освіти Бучанської міської об’єднаної територіальної громади ПКПП «Теплокомунсервіс», №3689-62-VII від 25.07.2019 р. «Про передачу котелень комунальної власності закладів охорони здоров’я Бучанської міської об’єднаної територіальної громади ПКПП «Теплокомунсервіс», №3691-62-VII від 25.07.2019 р. «Про передачу котельні комунальної власності, за адресою: с. Луб’янка, вул. Шевченка, 100-в ПКПП «Теплокомунсервіс», якими приміщення котелень передані для обслуговування іншій обслуговуючій організації, а саме ПКПП «Теплокомунсервіс», зважаючи на той факт, що термін дії договорів оренди, укладених з ДП «Теплоенерго» ПрАТ «Бородянська СПМК 15» становить до 01.05.2022 року, враховуючи зверн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ст. 26, 60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мовити ДП «Теплоенерго» ПрАТ «Бородянська СПМК 15» в продовжені договорів оренди об’єктів комунальної власності Бучанської міської територіальної громади (далі – об’єкти оренди), на наступні об’єкти: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Луб’янка,                    вул. Шевченка, 100-в, загальною площею 98,2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Луб’янка,                            вул. Шевченка, 17, загальною площею 39,8 кв.м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територіальної громади, що розташоване за адресою: с. Блиставиця, вул. Соборна, 27-в, загальною площею 112,45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Здвижівка,                    вул. Центральна, 117-а, загальною площею 430,40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ел. Бабинці,                    вул. Травнева, 70-а, загальною площею 50,31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ртезіанська свердловина та водопровідні мережі, що розташовані за адресою:   с. Луб’янка, вул. Квіткова, 1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тезіанські свердловини та водопровідні мережі, що розташовані за адресою:   с. Здвижівка, вул. Чорнобильська, 1 та вул. Центральна, 102-г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П «Бучасервіс» підписати з ДП «Теплоенерго» ПрАТ «Бородянська СПМК 15» акти повернення нежитлових приміщень та артезіанських свердловин, зазначених в п.1 даного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и</w:t>
      </w:r>
    </w:p>
    <w:p>
      <w:pPr>
        <w:pStyle w:val="Normal"/>
        <w:autoSpaceDE w:val="true"/>
        <w:spacing w:before="0" w:after="12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19:00Z</dcterms:created>
  <dc:creator>GL_BUH</dc:creator>
  <dc:description/>
  <cp:keywords/>
  <dc:language>en-US</dc:language>
  <cp:lastModifiedBy>user</cp:lastModifiedBy>
  <cp:lastPrinted>2022-05-12T09:30:00Z</cp:lastPrinted>
  <dcterms:modified xsi:type="dcterms:W3CDTF">2022-05-12T06:32:00Z</dcterms:modified>
  <cp:revision>13</cp:revision>
  <dc:subject/>
  <dc:title/>
</cp:coreProperties>
</file>